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  «23» января 202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3 </w:t>
      </w:r>
      <w:r>
        <w:rPr>
          <w:sz w:val="26"/>
          <w:szCs w:val="26"/>
        </w:rPr>
        <w:t>проведённого 23 января 2026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4.12.2026 №10920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6.0 – производственная деятельность, расположенный по адресу: Российская Федерация, Республика Татарстан, городской округ г Набережные Челны, г Набережные Челны, Производственный проезд, з/у 33А, площадью 3600 кв.м, обременения: 1556 кв.м, 221 кв.м, 3600 кв.м – ограничения прав на земельный участок, предусмотренные ст. 56 Земельного кодекса Российской Федерации; кадастровый номер 16:52:090106:838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983 780 (девятьсот восемьдесят три тысячи семьсот восемьдесят) рублей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льясов Ильнур Ахатович (зарегистрирован: Республика Татарстан, Тукаевский район, с.п. Мелекесское, СНТ Солнечное, ул. Спасская, д. 4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ество с ограниченной ответственностью «Интех» (зарегистрировано: 194017, г. Санкт-Петербург, ул. Дрезденская, д. 20, лит. А, пом. 1-Н, офис 64)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013 293 (один миллион тринадцать тысяч двести девяносто три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льясов Ильнур Ахатович (зарегистрирован: Республика Татарстан, Тукаевский район, с.п. Мелекесское, СНТ Солнечное, ул. Спасская, д. 4), годовой размер арендной платы составил: 1 013 293 (один миллион тринадцать тысяч двести девяносто три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_</w:t>
      </w:r>
      <w:r>
        <w:rPr>
          <w:i/>
          <w:sz w:val="26"/>
          <w:szCs w:val="26"/>
          <w:u w:val="single"/>
        </w:rPr>
        <w:t>Ильясов И.А.</w:t>
      </w:r>
      <w:r>
        <w:rPr>
          <w:sz w:val="26"/>
          <w:szCs w:val="26"/>
        </w:rPr>
        <w:t>__/   23.01.2026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5:42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6-01-23T08:09:00Z</dcterms:modified>
  <cp:revision>4</cp:revision>
  <dc:subject/>
  <dc:title>ПРОТОКОЛ № 1-РА</dc:title>
</cp:coreProperties>
</file>